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vie Sear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Scott Ed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MOVIE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Filesiz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.EXE                45528                  The movie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AT               153008                  Data file for MOV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OC                 4986                  You'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Search Library is for all you VCR-loving couch potat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VERY fast reference library when deciding on that e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"Which video(s) am I going to rent tonight?"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over 3800 movies that are currently available on vide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contains movies up to 1985, although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few) more recent titles sprinkled throughout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over 11,000 titles and is constantly updated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VIE.EXE, MOVIE.DAT *must* be in the same subdirector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 MOVIE.  The program then uncompresses the MOVI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kes about 45 seconds on my 8mhz machine -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. 360k)  then presents you with a brief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:  "Enter a Search Key " prompt, enter a movie title or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, actress, director or year to search for.  It will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display all of the records that match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s are displayed as they are found and pauses after each match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terminating the search after each "hit".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arch, you have the option of reviewing all of the movie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criteria or performing another search.  To search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ing to end takes approximately 6 second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OVI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format put forth by Eric Balkan of the Balkan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display the movie data.  Each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- (always prefaced with a D: - as in "D:Oliver St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writer - (prefaced with a W: - as in W:Stephen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(if not an original screenplay - appears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signations that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means that the entry it's next to (Title, actor, etc) got an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Australia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ood f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t so good f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vies are also characterized by type - i.e. Drama,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E BAD AND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pted for speed and flexibility vs. sophistic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I've found that most people don't want 5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for a movie database..."Just give me all the 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ood movies...or all the Steven Spielberg's, or all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on's, etc... and give 'em to me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 large blocks of data and then do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search to see if there any matches in that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isolates the record (each individual movie entry) m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 bit to make it presentable, and then display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moves it's internal pointer and repeats th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of data has been searched completely.  It the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...etc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city has its good and bad points.  On the downsid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John" will not only give you all the John'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's, Johnny's etc.  If you want to avoid this,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arch keys.  On the upside, the program operat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n't quite sure of the spelling of a name...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it that you are sure of, like "Schwar"...fo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negger...and you're sure to find it!  (Of course you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hicken and just search for "Arnold"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a great programmer would say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one for the other.  Unfortunately I'm not a great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a VCR-loving couch potato with modera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..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&amp;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he registered version of the Movie Search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ver 11,000 titles (current through 1991, and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)...along with the latest version of the MOVIE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p...I'm still working on it) - Send $30.00 along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-(option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Landing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and suggestions are free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nt to the above address or to my CompuSer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3,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View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